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РУТ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О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 мая 2015 года №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У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витута в отношении земельных участков, находя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, земельных участ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граниче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В соответствии с Федеральным законом от 06.10.2003 г. №131-ФЗ «Об общих принципах организации местного самоуправления в Российской Федерации», от 27.07.2010 г. №210-ФЗ «Об организации предоставления государственных и муниципальных услуг», Земельным кодексом Российской Федерации от 25.10.2001 г. №136-ФЗ (с изменениями и дополнениями) и руководствуясь Уставом Крутоярского муниципального образования Екатерино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о предоставлению муниципальной услуги «Установление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 согласно приложен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информационном стенде в фойе здания администрации Крутоярского муниципального образования и разместить в сети Интернет на сайте администрации Крутоярского муниципального образ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рутоя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А.Е. Лапши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ヒラギノ角ゴ Pro W3;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ヒラギノ角ゴ Pro W3;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ヒラギノ角ゴ Pro W3;Arial Unicode MS" w:cs="Times New Roman"/>
          <w:color w:val="000000"/>
          <w:sz w:val="28"/>
          <w:szCs w:val="28"/>
          <w:lang w:eastAsia="ru-RU"/>
        </w:rPr>
      </w:pPr>
      <w:r>
        <w:rPr>
          <w:rFonts w:eastAsia="ヒラギノ角ゴ Pro W3;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ヒラギノ角ゴ Pro W3;Arial Unicode MS"/>
        </w:rPr>
      </w:pPr>
      <w:r>
        <w:rPr>
          <w:rFonts w:eastAsia="ヒラギノ角ゴ Pro W3;Arial Unicode MS"/>
        </w:rPr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ヒラギノ角ゴ Pro W3;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ヒラギノ角ゴ Pro W3;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ヒラギノ角ゴ Pro W3;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ヒラギノ角ゴ Pro W3;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ヒラギノ角ゴ Pro W3;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ヒラギノ角ゴ Pro W3;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тановлению администрации Крутоярского  муниципального образования Екатериновского муниципального района Саратовской области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ヒラギノ角ゴ Pro W3;Arial Unicode MS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  <w:lang w:eastAsia="ru-RU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  <w:lang w:eastAsia="ru-RU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  <w:r>
        <w:rPr>
          <w:rFonts w:eastAsia="PMingLiU;新細明體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Установление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PMingLiU;新細明體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PMingLiU;新細明體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  <w:lang w:eastAsia="ru-RU"/>
        </w:rPr>
        <w:t xml:space="preserve">Предмет регулирования административного регламен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  <w:lang w:eastAsia="ru-RU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ения муниципаль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уг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Установление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</w:t>
        <w:noBreakHyphen/>
        <w:t xml:space="preserve"> Административный регламент), разработан в целях повышения качества и доступности предоставления указанной услуги, устанавливает порядок и стандарт предоставления муниципальной услуги по установлению сервитута в отношении земельных участков  </w:t>
      </w:r>
      <w:r>
        <w:rPr>
          <w:rFonts w:eastAsia="PMingLiU;新細明體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1069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ица, </w:t>
      </w:r>
      <w:r>
        <w:rPr>
          <w:rFonts w:eastAsia="PMingLiU;新細明體" w:cs="Times New Roman" w:ascii="Times New Roman" w:hAnsi="Times New Roman"/>
          <w:b/>
          <w:bCs/>
          <w:sz w:val="28"/>
          <w:szCs w:val="28"/>
          <w:lang w:eastAsia="ru-RU"/>
        </w:rPr>
        <w:t>имеющ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аво на получение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услуга </w:t>
      </w:r>
      <w:r>
        <w:rPr>
          <w:rFonts w:cs="Times New Roman" w:ascii="Times New Roman" w:hAnsi="Times New Roman"/>
          <w:sz w:val="28"/>
          <w:szCs w:val="28"/>
        </w:rPr>
        <w:t xml:space="preserve">«Установление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яется физическим, юридическим лицам и индивидуальным предпринимателям, а также их уполномоченным представителям, имеющие намерение установить сервитут в отношении земельного участка, находящегося в муниципальной собственности либо земельных участков государственная собственность на который не разграничена, и предоставленного в постоянное (бессрочное) пользование, пожизненное наследуемое владение либо в аренду или безвозмездное пользование на срок менее чем один год либо земельный участок не обременен правами третьих лиц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  <w:br/>
        <w:t>о порядке предоставления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орядке предоставления муниципальной услуги обеспечивается  специалистами Администр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заявлений и документов, связанных с предоставлением муниципальной услуги, осуществляется в Администрации Крутоярского  муниципального образования Екатериновского муниципального района Саратовской области в соответствии со следующим графиком работы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498"/>
      </w:tblGrid>
      <w:tr>
        <w:trPr>
          <w:trHeight w:val="52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Понедельник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пятниц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:00 час. - 17.00 час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ед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0 час.  -  13.00 час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, воскресень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</w:t>
            </w:r>
          </w:p>
        </w:tc>
      </w:tr>
    </w:tbl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нахождения Администрации: Саратовская область,               Екатериновский район, с. Крутояр, ул. Школьная, 22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: 412142, Саратовская область, Екатериновский район, с. Крутояр, ул. Школьная, 22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ефон для справок:  8(84554) 7-26-21. 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в информационно-телекоммуникационной сети «Интернет» (далее – сеть Интернет): </w:t>
      </w:r>
      <w:r>
        <w:rPr>
          <w:b/>
          <w:bCs/>
          <w:color w:val="000000"/>
          <w:sz w:val="28"/>
          <w:szCs w:val="28"/>
          <w:u w:val="single"/>
          <w:lang w:val="en-US"/>
        </w:rPr>
        <w:t>http</w:t>
      </w:r>
      <w:r>
        <w:rPr>
          <w:b/>
          <w:bCs/>
          <w:color w:val="000000"/>
          <w:sz w:val="28"/>
          <w:szCs w:val="28"/>
          <w:u w:val="single"/>
        </w:rPr>
        <w:t>//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  <w:lang w:val="en-US"/>
        </w:rPr>
        <w:t>kryt</w:t>
      </w:r>
      <w:r>
        <w:rPr>
          <w:b/>
          <w:color w:val="000000"/>
          <w:sz w:val="28"/>
          <w:szCs w:val="28"/>
          <w:u w:val="single"/>
        </w:rPr>
        <w:t>.</w:t>
      </w:r>
      <w:r>
        <w:rPr>
          <w:b/>
          <w:color w:val="000000"/>
          <w:sz w:val="28"/>
          <w:szCs w:val="28"/>
          <w:u w:val="single"/>
          <w:lang w:val="en-US"/>
        </w:rPr>
        <w:t>ekaterinovka</w:t>
      </w:r>
      <w:r>
        <w:rPr>
          <w:b/>
          <w:color w:val="000000"/>
          <w:sz w:val="28"/>
          <w:szCs w:val="28"/>
          <w:u w:val="single"/>
        </w:rPr>
        <w:t>.</w:t>
      </w:r>
      <w:r>
        <w:rPr>
          <w:b/>
          <w:color w:val="000000"/>
          <w:sz w:val="28"/>
          <w:szCs w:val="28"/>
          <w:u w:val="single"/>
          <w:lang w:val="en-US"/>
        </w:rPr>
        <w:t>sarmo</w:t>
      </w:r>
      <w:r>
        <w:rPr>
          <w:b/>
          <w:color w:val="000000"/>
          <w:sz w:val="28"/>
          <w:szCs w:val="28"/>
          <w:u w:val="single"/>
        </w:rPr>
        <w:t>.</w:t>
      </w:r>
      <w:r>
        <w:rPr>
          <w:b/>
          <w:color w:val="000000"/>
          <w:sz w:val="28"/>
          <w:szCs w:val="28"/>
          <w:u w:val="single"/>
          <w:lang w:val="en-US"/>
        </w:rPr>
        <w:t>ru</w:t>
      </w:r>
      <w:r>
        <w:rPr>
          <w:b/>
          <w:bCs/>
          <w:color w:val="000000"/>
          <w:sz w:val="28"/>
          <w:szCs w:val="28"/>
          <w:u w:val="single"/>
        </w:rPr>
        <w:t>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е стенды оборудуются при входе в помещения Администрации. На информационных стендах размещается следующая обязательная информац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почтовый адрес Администра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адрес официального сайта Администрации в сети Интернет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очные номера телефонов, ответственных за предоставление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график работы управления Администраци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х за предоставление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ыдержки из правовых актов, содержащих нормы, регулирующие деятельность по предоставлению 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еречень документов, необходимых для получения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ные звонки и личные обращения по вопросу информирования о порядке предоставления муниципальной услуги принимаются в соответствии с графиком работы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ступлении телефонного звонка специалист, ответственный за предоставление муниципальной услуги, обязан сообщить (при необходимости) график приема заявителей, точный почтовый адрес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способ проезда к ней, требования к письменному запросу заявителей о предоставлении информации о порядке предоставления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тветах на телефонные звонки и устные обращения специалисты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тветственные за предоставление муниципальной услуги, обязаны предоставлять информацию по следующим вопросам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входящих номерах, под которыми зарегистрированы в системе делопроизводства  Администрации поступившие документ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нормативных правовых актах, регулирующих предоставление муниципальной услуги (наименование, номер, дата принятия нормативного акта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 перечне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 сроках рассмотрения документов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 сроках предоставл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) о месте размещения на официальном сайте Администрации   в сети Интернет информации по вопросам предоставления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щении с гражданами (по телефону или лично) специалист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приеме граждан размещается на информационных стендах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 также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услуг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ление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муниципальной услуги осуществляется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Крутоярского муниципального образования Екатериновского муниципального района Саратовской области (далее Администрация)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(далее - МФЦ) в случае, если между Администрацией    и  МФЦ  будет заключено соглашение о взаимодей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олучения информации и документов, необходимых для предоставления муниципальной услуги, осуществляется межведомственное взаимодействие с Екатериновским отделом Управления Федеральной службы государственной регистрации, кадастра и картографии по Саратовской области, Межрайонный ИФНС России №5  по Саратовской област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ы, предоставляющие муниципальную услуг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Установление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предоставления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ча  постановления Администрации «об установления сервитута в отношении земельного участка»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ыдача соглашения об установлении сервитута в отношении земельного участка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решение об отказе в установлении сервиту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выдается, через МФЦ, в случае, если указанный способ получения результата выбран заявителем при подаче заявления на предоставление муниципальной услуги через МФ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и порядок регистрации запроса заявителя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заявителя, в том числе в электронной форме, подлежит обязательной регистрации в течение одного дня рабочего дня со дня поступления обращения в Администрацию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 не может превышать 30 календарных дней со дня обращения заявителя с учетом необходимости обращения в организации, участвующи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вые основания предоставления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ヒラギノ角ゴ Pro W3;Arial Unicode MS" w:cs="Times New Roman"/>
          <w:color w:val="000000"/>
          <w:sz w:val="28"/>
          <w:szCs w:val="28"/>
          <w:lang w:eastAsia="ru-RU"/>
        </w:rPr>
      </w:pPr>
      <w:r>
        <w:rPr>
          <w:rFonts w:eastAsia="ヒラギノ角ゴ Pro W3;Arial Unicode MS" w:cs="Times New Roman" w:ascii="Times New Roman" w:hAnsi="Times New Roman"/>
          <w:color w:val="000000"/>
          <w:sz w:val="28"/>
          <w:szCs w:val="28"/>
          <w:lang w:eastAsia="ru-RU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емельным кодексом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ражданским кодексом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Градостроительным кодексом 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  законом    Российской Федерации    №    59-ФЗ    от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5.2006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едеральным   законом  Российской    Федерации   № 131-ФЗ от 06.10.200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м законом  Российской Федерации от 27.07.2010 № 210 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едеральным законом Российской Федерации от 24.07.2007 № 221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«О государственном кадастре недвижимости»;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Федеральным законом Российской Федерации от 25.10.20001 № 137-ФЗ «О введении в действие Земельного кодекса Российской Федерации»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распоряжением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ставом Крутоярского муниципального образования Екатериновского муниципального района Саратовской обла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тоящим Административным регламен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счерпывающий перечень документов, необходим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соответствии с законодательными и иными нормативными правовыми актами Российской Федерации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eastAsia="ヒラギノ角ゴ Pro W3;Arial Unicode MS" w:cs="Times New Roman" w:ascii="Times New Roman" w:hAnsi="Times New Roman"/>
          <w:color w:val="000000"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заявитель представляет заявление 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заявлении об 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</w:rPr>
        <w:t>Установлении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 указываются: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и место нахождения заявителя (для юридического) лица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дастровый номер земельного участка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ель установления сервитута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) предполагаемый срок действия сервитута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чтовый адрес и (или) адрес электронной почты для связи с заявителем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ление о 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заключении соглашения об установлении сервиту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ается или направляются в администрацию заявителем по его выбору лично или посредством почтовой связи на бумажном носителе либо в форме электронного документа с использованием информационно-телекоммуникационной сети «Интернет»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К заявлению прикладываются следующие докумен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пии документов, удостоверяющих личность заявителя, являющегося физическим лицом, либо личность представителя физического или юридического лица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о о государственной регистрации юридического лица (для юридических лиц), учредительные докумен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ю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хема границ сервитута на кадастровом плане территории, в случае, если заявление о заключении соглашения об установлении сервитута предусматривает установление сервитута в отношении части земельного участка </w:t>
      </w:r>
      <w:r>
        <w:rPr>
          <w:rFonts w:eastAsia="Arial" w:cs="Times New Roman" w:ascii="Times New Roman" w:hAnsi="Times New Roman"/>
          <w:sz w:val="28"/>
          <w:szCs w:val="28"/>
        </w:rPr>
        <w:t>(в случае заключения соглашения об установлении сервитута в отношении земельного участка, на срок до трех лет допускается по соглашению сторон установление сервитута в отношении части такого земельного участка без проведения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данный сервитут, без осуществления государственного кадастрового учета указанной части земельного участка и без государственной регистрации ограничения (обременения), возникающего в связи с установлением данного сервитута.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)</w:t>
      </w:r>
      <w:r>
        <w:rPr>
          <w:rFonts w:eastAsia="Arial"/>
          <w:sz w:val="28"/>
          <w:szCs w:val="28"/>
        </w:rPr>
        <w:t>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огласие в письменной форме федерального органа исполнительной власти, органа исполнительной власти субъекта Российской Федерации, органа местного самоуправления, в ведении которых находятся государственное или муниципальное унитарное предприятие, государственное или муниципальное учреждение, в случае, если находящийся в государственной или муниципальной собственности земельный участок предоставлен в постоянное (бессрочное) пользование или в аренду государственному или муниципальному унитарному предприятию, государственному или муниципальному учреждению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PMingLiU;新細明體" w:cs="Times New Roman" w:ascii="Times New Roman" w:hAnsi="Times New Roman"/>
          <w:sz w:val="28"/>
          <w:szCs w:val="28"/>
          <w:lang w:eastAsia="ru-RU"/>
        </w:rPr>
        <w:t xml:space="preserve">В случае направления заявления  в  электронной форме заявитель 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8"/>
          <w:szCs w:val="28"/>
          <w:lang w:eastAsia="ru-RU"/>
        </w:rPr>
      </w:pPr>
      <w:r>
        <w:rPr>
          <w:rFonts w:eastAsia="PMingLiU;新細明體" w:cs="Times New Roman" w:ascii="Times New Roman" w:hAnsi="Times New Roman"/>
          <w:sz w:val="28"/>
          <w:szCs w:val="28"/>
          <w:lang w:eastAsia="ru-RU"/>
        </w:rPr>
        <w:t>вправе приложить к такому обращению необходимые материалы в электро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законодательными и иными нормативными правовыми актами для предоставления государственной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, которые находятся в распоряжении органов и организаций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писка из Единого государственного реестра юридических лиц  - в отношении юридических лиц,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иска из единого государственного реестра индивидуальных предпринимателей - в отношении индивидуальных предпринимателе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иска из Единого государственного реестра прав на недвижимое имущество и сделок с ним о правах на испрашиваемый земельный участок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писки из Единого государственного реестра прав на недвижимое имущество и сделок с ним о правах на объекты  недвижимости, располагающиеся на земельном участке на момент обращения (при наличии таковых на земельном участке)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дастровый паспорт земельного участка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, предоставляющие муниципальную услугу 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представить указанные документы и информацию в администрацию Крутоярского  муниципального образования Екатериновского  муниципального района по собственной инициатив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отказ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еме документов, необходимых для предост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отказа заявителю  администрацией Крутоярского муниципального образования Екатериновского  муниципального района в приеме документов отсутствую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приостано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возврата документов при предоставлении муниципальной услуги: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6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заявления требованиям п.22 настоящего регламента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не предоставлении документов, предусмотренных п.22 настоящего регламента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подача документов в орган, не являющийся уполномоченным на заключения соглашения об установлении сервитута.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Возврат заявления с указанием причин такого возврата осуществляется в течение 10 дней со дня поступления заяв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  <w:tab w:val="center" w:pos="5031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 приостановления  муниципальной услуги: не имеетс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  <w:tab w:val="center" w:pos="5031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б установлении сервитута направлено в орган исполнительной власти или орган местного самоуправления, которые не вправе заключать соглашение об установлении сервитут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ируемое на условиях сервитута использование земельного участка не допускается в соответствии с федеральными законами;</w:t>
      </w:r>
    </w:p>
    <w:p>
      <w:pPr>
        <w:pStyle w:val="ConsPlusDocList"/>
        <w:ind w:firstLine="54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 бесплатно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ое время ожидания в очереди при личной подаче заявления о предоставлении муниципальной услуги составляет 15 минут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ожидания в очереди при получении результата предоставления государственной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доступности и качества муниципальных услуг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озможность получения информации о ходе предоставления муниципальной услуги, возможность получения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 или в МФЦ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ирования граждан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облюдение сроков рассмотрения заявления граждан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- количество  жалоб на решения, действия  (бездействие) должностных лиц Администрации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полнота и актуальность информации о порядке предоставления муниципальной услуг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подается в МФЦ только в случае, если между Администрацией   и МФЦ заключено соглашение о взаимодействи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муниципальной услуги заявителю обеспечивается возможность получения информации о ходе муниципальной услуги 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помимо личной подачи заявления и документов, необходимых для предоставления муниципальной услуги в Администрацию или в МФЦ, имеют право направить заявления и документы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заявителю предоставляется возможность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знакомления с формами заявлений и иных документов, необходимых для получения муниципальной услуги, и обеспечение доступа к ним для копирования и заполнения в электронном вид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ставления заявления о предоставлении муниципальной услуги в электронном виде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ения мониторинга хода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я результата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, участникам Великой Отечественной войны обеспечивается возможность подать заявление на предоставление муниципальной услуги вне очеред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и направление межведомственного запрос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результатов муниципальной услуг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заявления и документов, необходим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осуществления Администрацией    процедуры по приему заявлений является поступление в Администрацию   при личном обращении, в письменном виде, в электронной форме, а также переданных через МФЦ в соответствии с Соглашением о взаимодействии (далее – Соглашение) между Администрацией и МФЦ, в установленном  порядке, если исполнение данной процедуры предусмотрено заключенным Соглашением, заявления о предоставления муниципальной услуги и прилагаемых к нему документов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о предоставлении муниципальной услуги и прилагаемых к нему документов осуществляется специалистом Администрации, ответственным за прием заявлени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осуществляется в администрации  специалистом ответственным за регистрацию заявлени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заявление и прилагаемые к нему документы направляются  главе муниципального образовани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и (или) максимальный срок приема заявления и прилагаемых к нему документов не должен превышать 15 минут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гистрации заявлений о предоставлении муниципальной услуги не должен превышать одного дня со дня  подачи заявления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ем и регистрация заявления и представленных документов и передача заявления главе муниципального образования для резолюции. Глава муниципального образования направляет заявление для определения исполнителя, ответственного за подготовку документов – срок исполнения – 3 дня со дня регистрации заявления 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ления и представленных документов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рассмотрения заявления и представленных документов является виза  главы муниципального образовани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действие по проверке правильности оформления представленных заявителем документов, необходимых для предоставления муниципальной услуги, начинается после поступления заявления и документов, приложенных к нему, в Администрацию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(в зависимости от поступления заявления)  проверяют наличие всех документов, в соответствии с перечнем, указанным в разделе 22 настоящего Административного регламента – в течение трех рабочих дней с момента регистрации заявлени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действие по проверке правильности оформления представленных заявителем документов, необходимых для предоставления муниципальной услуги, завершается  передачей заявления специалисту администрации, ответственному за рассмотрение заявлени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дготовка и направление письма заявителю об отказе в предоставлении муниципальной услуги – при наличии оснований, указанных в п. 28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284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направление межведомственных запросов в государственные органы и организации в целях получения информации, необходимой для предоставления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министрация уведомляет заявителя о результатах административной процедуры по телефону, по электронной почте или письменно (при невозможности уведомить заявителя по телефону или по электронной почте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или МФЦ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ументов и информации, которые могут быть получены в рамках межведомственного информационного взаимодействия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формируется и направляется в форме электронного документ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иса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 каналам системы </w:t>
      </w:r>
      <w:r>
        <w:rPr>
          <w:rFonts w:cs="Times New Roman" w:ascii="Times New Roman" w:hAnsi="Times New Roman"/>
          <w:bCs/>
          <w:sz w:val="28"/>
          <w:szCs w:val="28"/>
        </w:rPr>
        <w:t>межведомственного</w:t>
      </w:r>
      <w:r>
        <w:rPr>
          <w:rFonts w:cs="Times New Roman" w:ascii="Times New Roman" w:hAnsi="Times New Roman"/>
          <w:sz w:val="28"/>
          <w:szCs w:val="28"/>
        </w:rPr>
        <w:t xml:space="preserve"> электронного взаимодействия (далее - СМЭВ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формирования и направления запроса составляет 2 рабочих дн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Администрация направляет межведомственные запросы в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ИФНС  № 5 по Саратовской области  в целях получения выписки из Единого государственного реестра предпринимателей или выписки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ую службу государственной регистрации, кадастра и картографии</w:t>
      </w:r>
      <w:r>
        <w:rPr>
          <w:rFonts w:cs="Times New Roman" w:ascii="Times New Roman" w:hAnsi="Times New Roman"/>
          <w:sz w:val="28"/>
          <w:szCs w:val="28"/>
        </w:rPr>
        <w:t xml:space="preserve"> -  в целях получения выписки из Единого государственного реестра прав на недвижимое имущество и сделок с ним о правах на испрашиваемый земельный участок, при необходимости - выписки из Единого  государственного реестра прав на недвижимое имущество и сделок на объект недвижимости на объект недвижимости, расположенный на земельном участке (при наличии такового на  момент обращения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ле направления межведомственного запроса представленные в Администрацию   документы и информация передаются специалисту, ответственному за их рассмотрение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бобщение полученной информации (документов) по межведомственному взаимодействию, необходимой для предоставления муниципальной услуги заявител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формирование пакета документов для у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становления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</w:rPr>
        <w:t>, включающего документы, представленные заявителем, документы и сведения, поступившие в порядке межведомственного взаимодействи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, если предполагается заключить соглашение об установлении сервитута в отношении всего земельного участка либо в случае, если предполагается заключить соглашение об установлении сервитута в отношении земельного участка, на срок до трех лет по соглашению сторон в отношении части земельного участка включает в себ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едующие административные процедур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 подготовка  проекта постановления Администрации об у</w:t>
      </w:r>
      <w:r>
        <w:rPr>
          <w:rStyle w:val="HTML"/>
          <w:rFonts w:eastAsia="Calibri" w:cs="Times New Roman" w:ascii="Times New Roman" w:hAnsi="Times New Roman"/>
          <w:i w:val="false"/>
          <w:sz w:val="28"/>
          <w:szCs w:val="28"/>
        </w:rPr>
        <w:t>становлении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</w:t>
      </w:r>
      <w:r>
        <w:rPr>
          <w:rStyle w:val="HTML"/>
          <w:rFonts w:eastAsia="Calibri"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течение 1 дня  с момента  поступления  документов в порядке межведомственного  взаимодейств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согласование  проекта постановления Администрации об у</w:t>
      </w:r>
      <w:r>
        <w:rPr>
          <w:rStyle w:val="HTML"/>
          <w:rFonts w:eastAsia="Calibri" w:cs="Times New Roman" w:ascii="Times New Roman" w:hAnsi="Times New Roman"/>
          <w:i w:val="false"/>
          <w:sz w:val="28"/>
          <w:szCs w:val="28"/>
        </w:rPr>
        <w:t>становлении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</w:t>
      </w:r>
      <w:r>
        <w:rPr>
          <w:rStyle w:val="HTML"/>
          <w:rFonts w:eastAsia="Calibri"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 в течении 5 дн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одготовка уведомления об отказе в предоставлении муниципальной услуги – не позднее 30 календарных дней со дня регистрации заявления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Подписанное главой Крутоярского муниципального образования Екатериновского муниципального района постановления не позднее рабочего дня, следующего за днем подписания передается на регистрацию специалисту  администрации, ответственному за регистрацию документов по муниципальной услуге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одписанного  постановления   Администрации -  не позднее 3 рабочих  дней, следующих за днем поступления на регистрацию в соответствии с порядком делопроизводства.</w:t>
      </w:r>
    </w:p>
    <w:p>
      <w:pPr>
        <w:pStyle w:val="Style17"/>
        <w:spacing w:lineRule="auto" w:line="240" w:before="0" w:after="0"/>
        <w:ind w:left="0" w:hanging="4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6) Подготовка проекта соглашения об установлении сервитута в отношении земельного участка – в течении двух дней со дня получения с делопроизводства копии постановления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7)  Согласование проекта  соглашения об установлении сервитута в отношении земельного участка с главой муниципального образования , подписание указанных соглашений главой муниципального  образования– в течении двух дней со дня подготовки проекта соглашений об установлении сервитута в отношении земельного участка.</w:t>
      </w:r>
    </w:p>
    <w:p>
      <w:pPr>
        <w:pStyle w:val="Style17"/>
        <w:spacing w:lineRule="auto" w:line="240" w:before="0" w:after="0"/>
        <w:ind w:left="0" w:firstLine="55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)  Уведомление заявителя в форме телефонограммы о возможности получения  заверенной копии постановления  Администрации  об установлении сервитута в отношении земельного участка и соглашений об установлении сервитута в отношении земельного участка - в течение одного рабочего дня с момента  подписания соглашения главой муниципального образования.</w:t>
      </w:r>
    </w:p>
    <w:p>
      <w:pPr>
        <w:pStyle w:val="Style17"/>
        <w:spacing w:lineRule="auto" w:line="240" w:before="0" w:after="0"/>
        <w:ind w:left="0" w:hanging="106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9) Направление  заверенной  в установленном порядке копии постановления и соглашения об установлении сервитута в отношении земельного участка  заявителю по почте заказным письмом с уведомлением (в случае отказа в получении на руки, либо неявки заявителя в течение более чем трёх рабочих дней с момента уведомления) </w:t>
      </w:r>
    </w:p>
    <w:p>
      <w:pPr>
        <w:pStyle w:val="Normal"/>
        <w:shd w:fill="FFFFFF" w:val="clear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rFonts w:ascii="Times New Roman" w:hAnsi="Times New Roman" w:cs="Times New Roman"/>
          <w:b/>
          <w:b/>
          <w:bCs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7.1 Предоставление муниципальной услуги в случае, если предполагается заключить соглашение об установлении сервитута в отношении части земельного участка включает в себя следующие административные процедуры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ем и регистрация заявления о заключении соглашения об установлении сервитута и документов к нему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кспертиза документов и подготовка уведомления о возможности заключения соглашения об установлении сервитута в предложенных заявителем границах  либо подготовка схемы границ сервитута на кадастровом плане территории и предложения о заключении соглашения об установлении сервитута в иных границах; либо подготовка проекта постановления администрации об отказе в установлении сервиту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" w:leader="none"/>
        </w:tabs>
        <w:suppressAutoHyphens w:val="true"/>
        <w:autoSpaceDE w:val="false"/>
        <w:spacing w:lineRule="auto" w:line="240" w:before="0" w:after="0"/>
        <w:ind w:left="33" w:firstLine="53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ие (выдача) заявителю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; либо постановления администрации об отказе в установлении сервитут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ем и регистрация документа, подтверждающего осуществление государственного кадастрового учета части земельного участка, в отношении которого устанавливается сервитут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проекта постановления об установлении сервитут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готовка проекта соглашения об установлении сервитут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ление (выдача) заявителю подписанных уполномоченным органом экземпляров соглашения об установлении сервитута и постановлений об установлении сервиту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Основанием для начала исполнения административной процедуры является обращение заявителя с заявлением о заключении соглашения об установлении сервитута  с приложением документов к нему, предусмотренных пунктом 22. Регламента.</w:t>
      </w:r>
    </w:p>
    <w:p>
      <w:pPr>
        <w:pStyle w:val="ConsPlusDocList"/>
        <w:ind w:firstLine="54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осуществляется в соответствии с пунктами 39-45 Регламента.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2)  Экспертиза документов и подготовка уведомления о возможности заключения соглашения об установлении сервитута в предложенных заявителем границах  либо подготовка схемы границ сервитута на кадастровом плане территории и предложения о заключении соглашения об установлении сервитута в иных границах; либо подготовка решения об отказе в установлении сервитут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снованием для начала экспертизы представленных документов является поступление к исполнителю заявления, а также прилагаемого к нему комплекта документов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- Исполнитель, рассмотрев заявление и представленные к нему документы, проводит экспертизу на наличие оснований для заключения соглашения об установлении сервитута либо принятия решения об отказе в установлении сервитута, по результатам которой осуществляет подготовку одного из следующих документов</w:t>
      </w:r>
      <w:r>
        <w:rPr>
          <w:bCs/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*уведомление о возможности заключения соглашения об установлении сервитута в предложенных заявителем границах;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* предложение о заключение соглашения об установлении сервитута с приложением схемы границ сервитута на кадастровом плане территори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 уведомление об отказе в установлении сервиту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Согласование  и направление указанных уведомлений и предложений заявителю осуществляется в соответствии  с Инструкцией по работе с документами администрации Крутоярского муниципального образования Екатериновского  муниципального района Саратовской области </w:t>
      </w:r>
    </w:p>
    <w:p>
      <w:pPr>
        <w:pStyle w:val="Normal"/>
        <w:autoSpaceDE w:val="false"/>
        <w:ind w:firstLine="54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рок исполнения административной процедуры составляет не более 30 дней со дня подачи заявления о заключении соглашения об установлении сервиту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 </w:t>
      </w:r>
      <w:r>
        <w:rPr>
          <w:rFonts w:cs="Times New Roman" w:ascii="Times New Roman" w:hAnsi="Times New Roman"/>
          <w:bCs/>
          <w:sz w:val="28"/>
          <w:szCs w:val="28"/>
        </w:rPr>
        <w:t>прием и регистрация документа, подтверждающего осуществление государственного кадастрового учета части земельного участка, в отношении которого устанавливается сервитут.</w:t>
      </w:r>
    </w:p>
    <w:p>
      <w:pPr>
        <w:pStyle w:val="Normal"/>
        <w:autoSpaceDE w:val="false"/>
        <w:ind w:firstLine="540"/>
        <w:rPr/>
      </w:pPr>
      <w:r>
        <w:rPr>
          <w:rFonts w:eastAsia="Arial" w:cs="Times New Roman" w:ascii="Times New Roman" w:hAnsi="Times New Roman"/>
          <w:sz w:val="28"/>
          <w:szCs w:val="28"/>
        </w:rPr>
        <w:t>- Основанием для начала административной процедуры является выполнение в отношении части земельного участка, в отношении которого устанавливается сервитут  кадастровых работ и его постановки на кадастровый учет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становки на кадастровый учет части земельного участка, в отношении которого устанавливается сервитут  заявитель по собственной инициативе представляет в Администрацию  документ, подтверждающий осуществление государственного кадастрового учета части земельного участка, в отношении которого устанавливается сервитут либо в письменном виде сообщает в Администрацию  о постановке части земельного участка на кадастровый учет и необходимости направления запроса в порядке межведомственного взаимодействи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заявителем документа, подтверждающего осуществление государственного кадастрового учета части земельного участка, в отношении которого устанавливается сервитут, специалист администрации принимает данный документ, о чем делает отметку на копии этого документа, которую отдает заявителю. Документ, подтверждающий осуществление государственного кадастрового учета части земельного участка, в отношении которого устанавливается сервитут передается исполнителю.</w:t>
      </w:r>
    </w:p>
    <w:p>
      <w:pPr>
        <w:pStyle w:val="Normal"/>
        <w:suppressAutoHyphens w:val="true"/>
        <w:autoSpaceDE w:val="false"/>
        <w:spacing w:lineRule="auto" w:line="240" w:before="0" w:after="0"/>
        <w:ind w:hanging="11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lang w:eastAsia="hi-IN" w:bidi="hi-IN"/>
        </w:rPr>
        <w:t xml:space="preserve">            </w:t>
      </w:r>
      <w:r>
        <w:rPr>
          <w:rFonts w:cs="Times New Roman" w:ascii="Times New Roman" w:hAnsi="Times New Roman"/>
          <w:lang w:eastAsia="hi-IN" w:bidi="hi-IN"/>
        </w:rPr>
        <w:t>5)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готовка проекта постановления об установлении сервитута, а также  согласование проекта постановления,  осуществляется согласно п.57 настоящего регламента   </w:t>
      </w:r>
    </w:p>
    <w:p>
      <w:pPr>
        <w:pStyle w:val="Normal"/>
        <w:suppressAutoHyphens w:val="true"/>
        <w:autoSpaceDE w:val="false"/>
        <w:spacing w:lineRule="auto" w:line="240" w:before="0" w:after="0"/>
        <w:ind w:hanging="11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6)подготовка проекта соглашения об установлении сервитута, а также согласование проекта соглашения об установлении сервитута в отношении земельного участка,  осуществляется согласно п.57 настоящего регламента   </w:t>
      </w:r>
    </w:p>
    <w:p>
      <w:pPr>
        <w:pStyle w:val="Normal"/>
        <w:suppressAutoHyphens w:val="true"/>
        <w:autoSpaceDE w:val="false"/>
        <w:spacing w:lineRule="auto" w:line="240" w:before="0" w:after="0"/>
        <w:ind w:hanging="11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7) направление (выдача) заявителю подписанных уполномоченным органом экземпляров соглашения об установлении сервитута и постановлений об установлении сервитута, осуществляется согласно п.57 настоящего регламента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/>
        <w:t xml:space="preserve">  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б установлении сервитута (об отказе в установлении сервитута) осуществляется главой  Крутоярского  МО Екатериновского  МР Саратовской област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ведомляет заявителя о результатах административной процедуры по телефону, по электронной почте или письменно (при невозможности уведомить заявителя по телефону или по электронной почте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результатов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: наличие изданного постановления Администрации об установлении сервитута в отношении земельного участка и подписанное соглашение об установлении сервитута в 3 -  х экземплярах. 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Лицом, ответственным за результат муниципальной услуги является глава муниципального образовани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ыдача заявителю постановления Администрации об установлении сервитута в отношении земельного участка и подписанное соглашение об установлении осуществляется при личном приеме или по почт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уточняет о результате муниципальной услуги в Администрации по</w:t>
      </w:r>
      <w:r>
        <w:rPr>
          <w:rFonts w:cs="Times New Roman" w:ascii="Times New Roman" w:hAnsi="Times New Roman"/>
          <w:sz w:val="28"/>
          <w:szCs w:val="28"/>
        </w:rPr>
        <w:t xml:space="preserve"> телефону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у заявителя проверяется документ, удостоверяющий личность, документы, подтверждающие представительские полномочия (в случаях получения  постановления представителем заявителя). Запись о выдаче результата муниципальной услуги вносится в журнал учета входящей корреспонден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результата муниципальной услуги заявителю по почте,  факт его отправления подтверждается почтовым уведомление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и формы контроля за исполнением административного регламента предоставления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специалистами, ответственными за организацию работы по предоставлению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ответственными специалистами администрации 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 периодичность осуществления плановых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неплановых проверок полноты и качеств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рассмотрения жалоб на действия (бездействие) должностных лиц </w:t>
      </w:r>
      <w:r>
        <w:rPr>
          <w:rFonts w:cs="Times New Roman" w:ascii="Times New Roman" w:hAnsi="Times New Roman"/>
          <w:sz w:val="28"/>
          <w:szCs w:val="28"/>
        </w:rPr>
        <w:t>Администраци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ственных за предоставление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ветственность муниципальных служащих органов местного самоуправления и иных должностных лиц за решения 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йствия (бездействие), принимаемые (осуществляемые)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ходе предоставления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регламента, виновные должностные лица Администрации 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Администрации   закрепляется в должностных инструкциях в соответствии с требованиями законодательства Российской Федерации и законодательства Сарат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я, характеризующие требования к порядку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формам контроля за предоставлением муниципальной услуги,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со стороны граждан, их объединений и организац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 при предоставлении муниципальной услуг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действий (бездействия) органа местного самоуправления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ратовской области органа, предоставляющего муниципальную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у, а также их должностных лиц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или бездействия должностных лиц Администрации, а также принимаемых им решений при предоставлении муниципальной услуги в досудебном (внесудебном) порядке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арат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 отказ в приеме документов, предоставление которых предусмотрено нормативными правовыми актами Российской Федерации, нормативными правовыми актами Сарат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арат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рат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документах, выданных в результате предоставления муниципальной услуги, либо нарушение установленного срока таких исправлений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е) должностных лиц Администрации подаются в Администрацию и оформляются на имя главы Крутоярского  муниципального образования Екатериновского  муниципального района Саратовской  област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главой Крутоярского муниципального образования Екатериновского  муниципального района Саратовской области подаются в вышестоящий орган (при его наличии) либо в случае его отсутствия рассматриваются непосредственно главой Крутоярского муниципального образования Екатериновского  муниципального района Саратовской област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жалобы Администрация  принимает одно из следующих решений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аратов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дня, следующего за днем принятия решения,  заявителю в письменной форме (по желанию в электронной форме) направляется мотивированный ответ о результатах рассмотрения жалобы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по жалобе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283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ЗАЯВЛЕНИЯ О ЗАКЛЮЧЕНИИ СОГЛАШЕНИЯ ОБ УСТАНОВЛЕНИИ СЕРВИТУ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их лиц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Главе Крутоярского МО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катериновского МР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ратовской области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апшину А.Е.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т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</w:t>
      </w:r>
      <w:r>
        <w:rPr>
          <w:rFonts w:cs="Times New Roman" w:ascii="Times New Roman" w:hAnsi="Times New Roman"/>
          <w:sz w:val="22"/>
          <w:szCs w:val="22"/>
        </w:rPr>
        <w:t>организационно-правовая форм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    юридического лица, полное наименова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очтовый адрес: 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(местонахождение юридическ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ГРН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ИНН 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онтактный телефон (факс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_________________</w:t>
        <w:tab/>
        <w:tab/>
        <w:tab/>
        <w:tab/>
        <w:tab/>
        <w:tab/>
        <w:t xml:space="preserve">           </w:t>
        <w:tab/>
        <w:t xml:space="preserve">Адрес электронной почты: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bookmarkStart w:id="0" w:name="Par303"/>
      <w:bookmarkEnd w:id="0"/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соглашения об установлении сервиту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Вас  в  соответствии со ст. 39.26 Земельного кодекса Российской Федерации заключить соглашение об установлении сервитута в отношении земельного участка по адресу:  __________________________________________________________________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земельного участ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: 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становления сервитута _____________________________________ 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ется цель установления сервиту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указывается предполагаемый срок действия сервиту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рилагаемых к заявлению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08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803"/>
        <w:gridCol w:w="2905"/>
      </w:tblGrid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   МП   ________________  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(должность)                   </w:t>
        <w:tab/>
        <w:tab/>
        <w:t xml:space="preserve">    (подпись)               </w:t>
        <w:tab/>
        <w:t xml:space="preserve">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(ая) на основании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реквизиты доверен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  20__ г. ___час. ___  мин. принял: ________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(подпись)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ЗАЯВЛЕНИЯ О ЗАКЛЮЧЕНИИ СОГЛАШЕНИЯ ОБ УСТАНОВЛЕНИИ СЕРВИТУТ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физических лиц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</w:t>
        <w:tab/>
      </w:r>
      <w:r>
        <w:rPr>
          <w:rFonts w:cs="Times New Roman" w:ascii="Times New Roman" w:hAnsi="Times New Roman"/>
          <w:sz w:val="28"/>
          <w:szCs w:val="28"/>
        </w:rPr>
        <w:t xml:space="preserve">Главе  Крутоярского   МО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катериновского  МР Саратовской                                  </w:t>
        <w:tab/>
        <w:tab/>
        <w:tab/>
        <w:tab/>
        <w:tab/>
        <w:t xml:space="preserve">          области Лапшину А.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т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(Ф.И.О. реквизиты документов,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достоверяющего лич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очтовый адрес: 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(адрес места житель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онтактный телефон (факс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_________________</w:t>
        <w:tab/>
        <w:tab/>
        <w:tab/>
        <w:tab/>
        <w:tab/>
        <w:tab/>
        <w:t xml:space="preserve">           </w:t>
        <w:tab/>
        <w:t xml:space="preserve">Адрес электронной почты: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лючении соглашения об установлении сервиту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шу  Вас  в  соответствии со статьей 39.26 Земельного кодекса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заключить соглашение об установлении сервитута в отношении земельного участка по адресу:____________________________________ 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земельного участ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дастровый номер: ______________________________________________________,</w:t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становления сервитута _____________________________________ 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цель установления сервиту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предполагаемый срок действия сервитута)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рилагаемых к заявлению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08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803"/>
        <w:gridCol w:w="2905"/>
      </w:tblGrid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24"/>
              </w:rPr>
              <w:t>Наименов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24"/>
              </w:rPr>
              <w:t>Количество листов</w:t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                                         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24"/>
        </w:rPr>
        <w:t xml:space="preserve">(подпись)             </w:t>
        <w:tab/>
        <w:tab/>
        <w:t xml:space="preserve">                                                        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(ая) на основании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реквизиты доверен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  20__ г. ___ час. ____ мин. принял: _________ 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18"/>
          <w:szCs w:val="24"/>
        </w:rPr>
        <w:t xml:space="preserve">  (подпись)   </w:t>
        <w:tab/>
        <w:t>(Ф.И.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50"/>
        </w:tabs>
        <w:ind w:left="185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210"/>
        </w:tabs>
        <w:ind w:left="221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70"/>
        </w:tabs>
        <w:ind w:left="257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90"/>
        </w:tabs>
        <w:ind w:left="329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50"/>
        </w:tabs>
        <w:ind w:left="365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010"/>
        </w:tabs>
        <w:ind w:left="4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sz w:val="28"/>
        <w:i w:val="false"/>
        <w:b w:val="false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910"/>
        </w:tabs>
        <w:ind w:left="9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HTML">
    <w:name w:val="Адрес HTML Знак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eastAsia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ind w:firstLine="709"/>
      <w:jc w:val="both"/>
    </w:pPr>
    <w:rPr>
      <w:rFonts w:eastAsia="Times New Roman"/>
      <w:i/>
      <w:i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15252BDC0AD0963268E7F8A7D7F72EF7C52E8EA0C4631B0D39E1D45D490E9D50F3EACF07C94F92tA3F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1:00Z</dcterms:created>
  <dc:creator>Admin</dc:creator>
  <dc:description/>
  <cp:keywords/>
  <dc:language>en-US</dc:language>
  <cp:lastModifiedBy>1</cp:lastModifiedBy>
  <cp:lastPrinted>2015-04-15T14:00:00Z</cp:lastPrinted>
  <dcterms:modified xsi:type="dcterms:W3CDTF">2015-05-19T07:31:00Z</dcterms:modified>
  <cp:revision>25</cp:revision>
  <dc:subject/>
  <dc:title/>
</cp:coreProperties>
</file>